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48"/>
          <w:szCs w:val="28"/>
        </w:rPr>
      </w:pPr>
      <w:r>
        <w:rPr>
          <w:b/>
          <w:color w:val="000000"/>
          <w:sz w:val="4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июня 2022 г.                                                                                                  № 51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color w:val="000000"/>
          <w:w w:val="102"/>
          <w:sz w:val="28"/>
          <w:szCs w:val="28"/>
          <w:lang w:eastAsia="en-US"/>
        </w:rPr>
      </w:pPr>
      <w:r>
        <w:rPr>
          <w:rFonts w:eastAsia="Calibri"/>
          <w:color w:val="000000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й 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 w:before="288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главой 4 Градостроительного кодекса Российской Федерации, постановлением администрации городского округа город Чкаловск Нижегородской области от 10.02.2022 № 161 «О подготовке проекта о внесении изменений 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», протоколом заседания комиссии по подготовке правил землепользования и застройки городского округа город Чкаловск Нижегородской области и иным вопросам землепользования и застройки городского округа город Чкаловск Нижегородской области от 20.05.2022 № 7-2022, руководствуясь Уставом городского округа город Чкаловск Нижегородской  области, </w:t>
      </w:r>
      <w:r>
        <w:rPr>
          <w:bCs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решил: </w:t>
      </w:r>
    </w:p>
    <w:p>
      <w:pPr>
        <w:pStyle w:val="Default"/>
        <w:spacing w:lineRule="auto" w:line="360" w:before="288" w:after="0"/>
        <w:ind w:firstLine="709"/>
        <w:jc w:val="both"/>
        <w:rPr/>
      </w:pPr>
      <w:r>
        <w:rPr>
          <w:sz w:val="28"/>
          <w:szCs w:val="28"/>
        </w:rPr>
        <w:t>1. Утвердить изменения 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 (в редакции решений Совета депутатов городского округа город Чкаловск Нижегородской области от 29.05.2017 № 41, от 22.12.2017 № 127, от 14.02.2018 № 5, 23.04.2018 № 29, от 26.11.2018 № 109, от 26.12.2018 № 138, от 27.05.2019 № 41, от 21.10.2019 № 93, от 06.03.2020 № 37, от 15.06.2020 №48, от 05.11.2020 № 102, от 25.02.2021 № 22, от 04.03.2022 № 10), (далее -  Правила землепользования и застройки города Чкаловска), в части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1) дополнения статьи 35 «Порядок установления градостроительных регламентов» Правил землепользования и застройки города Чкаловска Нижегородской области пунктом 12 следующего содержания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2. Градостроительные регламенты, установленные настоящими правилами, не применяются при образовании в соответствии со статьей 16 Федерального закона от 29 декабря 2004 г. № 189-ФЗ «О введении в действие Жилищного кодекса Российской Федерации», статьей 36 Жилищного кодекса Российской Федерации земельных участков, на которых расположены не соответствующие градостроительному регламенту многоквартирные дома. В таких случаях в отношении образуемого земельного участка, на котором расположен многоквартирный дом, устанавливается вид разрешенного использования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«малоэтажная многоквартирная жилая застройка» (код 2.1.1) для многоквартирного дома высотой до четырех надземных этажей, включая мансардный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- «среднеэтажная жилая застройка» (код 2.5) для многоквартирного дома высотой не ниже четырех и не выше восьми надземных этажей вид разрешенного использования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многоэтажная жилая застройка (высотная застройка)» (код 2.6) для многоквартирного дома высотой девять и выше надземных этажей.»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2) в пунктах 7 и 8 статьи 5 слова «приказом Минэкономразвития России от 01.09.2014 N 540» заменить словами «приказом Федеральной службы государственной регистрации, кадастра и картографии от 10.11.2020NoП/0412»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города Чкаловска с изменениями, утвержденными настоящим решением,</w:t>
      </w:r>
      <w:r>
        <w:rPr/>
        <w:t xml:space="preserve"> </w:t>
      </w:r>
      <w:r>
        <w:rPr>
          <w:sz w:val="28"/>
          <w:szCs w:val="28"/>
        </w:rPr>
        <w:t>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bCs/>
          <w:sz w:val="28"/>
          <w:szCs w:val="28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rFonts w:eastAsia="Calibri"/>
          <w:bCs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8"/>
            <w:szCs w:val="28"/>
            <w:u w:val="single"/>
          </w:rPr>
          <w:t>http://www.gorodchkalovsk.ru</w:t>
        </w:r>
      </w:hyperlink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p>
      <w:pPr>
        <w:pStyle w:val="32"/>
        <w:shd w:fill="auto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8"/>
          <w:szCs w:val="28"/>
          <w:lang w:eastAsia="en-US"/>
        </w:rPr>
      </w:pPr>
      <w:r>
        <w:rPr>
          <w:rFonts w:eastAsia="Calibri"/>
          <w:w w:val="102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lang w:eastAsia="en-US"/>
        </w:rPr>
      </w:pPr>
      <w:r>
        <w:rPr>
          <w:rFonts w:eastAsia="Calibri"/>
          <w:w w:val="10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27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48:00Z</dcterms:created>
  <dc:creator>Плетнев Вадим Николаевич</dc:creator>
  <dc:description/>
  <cp:keywords/>
  <dc:language>en-US</dc:language>
  <cp:lastModifiedBy>Ольга</cp:lastModifiedBy>
  <cp:lastPrinted>2022-06-17T12:16:00Z</cp:lastPrinted>
  <dcterms:modified xsi:type="dcterms:W3CDTF">2022-06-17T09:17:00Z</dcterms:modified>
  <cp:revision>15</cp:revision>
  <dc:subject/>
  <dc:title>Верхне-Волжское бассейновое водное управление</dc:title>
</cp:coreProperties>
</file>